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B</w:t>
      </w:r>
      <w:r>
        <w:rPr/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</w:rPr>
              <w:t>开始时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日            完成时间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专利申请号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 xml:space="preserve">及批准号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申请号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申请人姓名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申请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批准号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         批准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论文登载报刊名称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 xml:space="preserve">  发表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6979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8"/>
              </w:rPr>
              <w:t>说明：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项目简介中须包含如下内容：</w:t>
            </w:r>
            <w:r>
              <w:rPr>
                <w:rFonts w:eastAsia="仿宋_GB2312;仿宋" w:ascii="仿宋_GB2312;仿宋" w:hAnsi="仿宋_GB2312;仿宋"/>
                <w:color w:val="000000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8"/>
              </w:rPr>
              <w:t>、项目摘要；</w:t>
            </w:r>
            <w:r>
              <w:rPr>
                <w:rFonts w:eastAsia="仿宋_GB2312;仿宋" w:ascii="仿宋_GB2312;仿宋" w:hAnsi="仿宋_GB2312;仿宋"/>
                <w:color w:val="000000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8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该项目的背景和基本思路；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该项目应用的科学方法和科学原理；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该项目的创新点；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项目的使用情况和进一步完善的设想。</w:t>
            </w:r>
            <w:r>
              <w:rPr>
                <w:rFonts w:ascii="仿宋_GB2312;仿宋" w:hAnsi="仿宋_GB2312;仿宋" w:eastAsia="仿宋_GB2312;仿宋"/>
                <w:color w:val="000000"/>
                <w:szCs w:val="28"/>
              </w:rPr>
              <w:t>（限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Cs w:val="28"/>
              </w:rPr>
              <w:t>字以内）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．项目申报材料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982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项 目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申报书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研究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项目查新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说明：附件材料均可为复印件，没有的项目可以填“无”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原始资料（图纸、图表、调查问卷等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照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日志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数据光盘或软盘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存储项目数据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MB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其他（请注明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。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21:00Z</dcterms:created>
  <dc:creator>rengao</dc:creator>
  <dc:description/>
  <cp:keywords/>
  <dc:language>en-US</dc:language>
  <cp:lastModifiedBy>DELL</cp:lastModifiedBy>
  <cp:lastPrinted>2011-01-27T14:04:00Z</cp:lastPrinted>
  <dcterms:modified xsi:type="dcterms:W3CDTF">2017-09-22T08:35:00Z</dcterms:modified>
  <cp:revision>4</cp:revision>
  <dc:subject/>
  <dc:title>附件：3</dc:title>
</cp:coreProperties>
</file>