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3</w:t>
      </w:r>
    </w:p>
    <w:p>
      <w:pPr>
        <w:pStyle w:val="Normal"/>
        <w:spacing w:lineRule="exact" w:line="48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3</w:t>
      </w:r>
      <w:r>
        <w:rPr>
          <w:rFonts w:ascii="方正小标宋简体" w:hAnsi="方正小标宋简体" w:eastAsia="方正小标宋简体"/>
          <w:sz w:val="36"/>
          <w:szCs w:val="36"/>
        </w:rPr>
        <w:t>届福建省青少年科技创新大赛</w:t>
      </w:r>
    </w:p>
    <w:p>
      <w:pPr>
        <w:pStyle w:val="Normal"/>
        <w:spacing w:lineRule="exact" w:line="700"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优秀科技实践活动参展项目名单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946"/>
        <w:gridCol w:w="2709"/>
        <w:gridCol w:w="2762"/>
      </w:tblGrid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作品名称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所在学校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辅导老师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福州第十一中学校园标识的考察与设计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福州第十一中学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赵旖旎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革命老区旅游精准扶贫的调查与思考——以长汀中复村为例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福州第一中学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群林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印象校园 引领校园热潮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福清市城关小学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夏金、林强、王宇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规范先行，共享便民——厦门市共享单车现状分析及解决方案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厦门外国语学校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曾宝枝、林贵福、刘玉鹏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color w:val="000000"/>
                <w:sz w:val="24"/>
              </w:rPr>
              <w:t>变废为宝”护地球——环保创客部实践活动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厦门市槟榔中学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莉娜、许燕春、林雪丹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精雕细琢现绝活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莆田市城厢区第二实验小学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刘爱萍、陈韵洁、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娟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城市电动车闯红灯成因分析与应对之策—以泉州市中心城区主要路口现场观察与调研报告为例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泉州第九中学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辜莹莹、曾文成、张志坚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追寻诏安文化记忆——诏安非物质文化遗产初探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诏安县南诏镇中心小学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许晓丹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共享阳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创新生活——“体验校园生物园”科技实践活动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龙岩市师范附属小学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赖洪兆、陈文辉、张香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我是绿色校园设计师——青少年科学调查体验活动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连城县姑田镇下堡小学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华丕功、周宗铸、揭小云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南平古城墙构型、年代、实用性及保护思考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南平第一中学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包文涛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创客创新，我们在行动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顺昌第一中学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林黎华、罗捷、李伟波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绿色行动我参与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“绿行文化”促发展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南平师范学校附属小学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杨邦清、宋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丽、陶乐丹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走进神奇的物理，感受创新的魅力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南平剑津中学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林斌、吴美芳、张俊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color w:val="000000"/>
                <w:sz w:val="24"/>
              </w:rPr>
              <w:t>高瞻远瞩，守蛏如故”——霞浦剑蛏资源调查与价值探究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霞浦第一中学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阮灵惠、张枫、佘张明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走进自然、关注社会、探究学习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福安市第二中学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发坤、林如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191" w:gutter="0" w:header="0" w:top="1134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0:33:00Z</dcterms:created>
  <dc:creator>微软用户</dc:creator>
  <dc:description/>
  <dc:language>en-US</dc:language>
  <cp:lastModifiedBy>2</cp:lastModifiedBy>
  <cp:lastPrinted>2018-02-08T17:42:00Z</cp:lastPrinted>
  <dcterms:modified xsi:type="dcterms:W3CDTF">2018-02-09T00:33:00Z</dcterms:modified>
  <cp:revision>2</cp:revision>
  <dc:subject/>
  <dc:title/>
</cp:coreProperties>
</file>