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7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ab/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主要负责人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负责项目部分内容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社会资源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b/>
          <w:b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7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辅导员科技创新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895" w:firstLine="495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7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幻画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7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实践活动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48"/>
        <w:gridCol w:w="1701"/>
        <w:gridCol w:w="1851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21-08-17T03:13:00Z</dcterms:modified>
  <cp:revision>27</cp:revision>
  <dc:subject/>
  <dc:title>福建省青少年科技创新大赛优秀科技项目承信书</dc:title>
</cp:coreProperties>
</file>