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.</w:t>
      </w:r>
      <w:r>
        <w:rPr/>
        <w:t>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名称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</w:rPr>
              <w:t>开始时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日            完成时间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论文登载报刊名称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_____________________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发表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5658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_GB2312;Arial Unicode MS" w:hAnsi="仿宋_GB2312;Arial Unicode MS" w:eastAsia="仿宋_GB2312;Arial Unicode MS" w:cs="宋体;SimSun"/>
                <w:color w:val="00000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</w:rPr>
              <w:t>说明：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项目简介包括：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研究目的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研究方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实验结果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分析、结论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Cs w:val="28"/>
              </w:rPr>
              <w:t>（限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zCs w:val="28"/>
              </w:rPr>
              <w:t>800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Cs w:val="28"/>
              </w:rPr>
              <w:t>字以内）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E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项目申报材料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808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申报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研究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查新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原始资料（图纸、图表、调查问卷等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照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日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数据光盘或软盘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。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57:00Z</dcterms:created>
  <dc:creator>rengao</dc:creator>
  <dc:description/>
  <cp:keywords/>
  <dc:language>en-US</dc:language>
  <cp:lastModifiedBy>DELL</cp:lastModifiedBy>
  <cp:lastPrinted>2012-03-31T15:32:00Z</cp:lastPrinted>
  <dcterms:modified xsi:type="dcterms:W3CDTF">2020-10-09T06:38:00Z</dcterms:modified>
  <cp:revision>120</cp:revision>
  <dc:subject/>
  <dc:title>附件：3</dc:title>
</cp:coreProperties>
</file>